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5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806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76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76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969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62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85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905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620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4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40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1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5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