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28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83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495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44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897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53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18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6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2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81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00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6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407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27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9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425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76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