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6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73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79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30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1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47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39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687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42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22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95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71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18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195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677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