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52226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50743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65761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75414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03023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1894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33450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84895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57022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98115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85118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79252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81325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