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42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36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957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8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55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90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020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3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118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81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5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3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9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40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21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55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85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