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7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6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67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50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5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72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0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37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964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42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75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45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089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86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81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