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0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913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25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61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15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85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66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09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820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60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98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53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202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