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167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846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208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92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198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397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739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730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547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556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101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929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99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499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248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607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344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