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527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181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408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246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41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654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66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137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534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066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399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196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761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118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421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