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730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291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056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291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095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373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790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277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589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367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93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687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669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