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859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35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69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33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494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01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4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36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479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30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13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92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77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21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82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043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97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