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695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156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05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83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562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796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445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45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2588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416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870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339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631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341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968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