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080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117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176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938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651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008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949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224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10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734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706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850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109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