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1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04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73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54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5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372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42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6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22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6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0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3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32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9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154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