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5204467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2288061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0645091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2943335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3863666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3410480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4398772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1687696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5223972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2703237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1124316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1159939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1585925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9497347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7401108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