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216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623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841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752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256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857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041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293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0684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892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216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907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687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