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7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69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61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76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10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61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72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05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33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6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81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60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146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51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30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