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15313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5799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94163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98904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03620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03578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75866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87267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72984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49875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55456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86367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52573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17772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345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