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004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432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845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903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312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166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270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229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509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934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398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67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379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