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442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683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125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934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012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996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762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038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136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477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670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668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8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606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377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956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888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