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6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44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6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976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1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5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73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1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16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74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03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88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88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04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807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