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674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550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019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456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448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657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544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111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998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124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648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402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589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