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01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262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5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586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81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51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442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302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12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801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063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15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85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61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696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1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61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