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463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161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44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807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373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015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4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457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313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362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95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036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99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231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751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