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139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049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88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61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244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954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701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72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771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588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328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24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13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