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804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30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333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910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51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240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946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432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77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233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090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203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534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19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609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93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62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