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56412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21849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37592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71157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77941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78556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90915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67944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81811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14869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31270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73569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50749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14171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73439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