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40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46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864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730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23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547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50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522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54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32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992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56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46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