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941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64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36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71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985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989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477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504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411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58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880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07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3937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35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97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28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77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