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313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990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031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0827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113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681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628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183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337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830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557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677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7608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383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894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