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552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520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548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511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619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78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508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707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866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140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82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520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482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