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505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0971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6062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9221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747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417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7060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2388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7818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6284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965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12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995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1563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830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1736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0852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