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39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68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290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28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34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608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758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280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627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578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29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010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676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405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71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