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29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231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250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715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366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22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441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47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43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565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780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150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