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937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168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874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8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718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538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465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323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399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978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70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755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820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412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80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643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334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