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3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12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96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3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09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52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4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007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065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08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06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9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322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512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