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8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14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78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574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53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95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37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51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0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83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31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1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98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