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265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689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791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031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083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05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849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954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750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85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821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723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939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471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50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962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89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