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995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45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35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10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318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753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45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692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186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272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249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508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803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586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83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