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55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75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46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90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094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53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08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49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96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9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9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3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036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