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65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351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07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910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64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96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07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77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389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858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5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8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837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126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42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059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317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