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42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912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053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546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71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451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575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738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875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511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486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24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844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45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660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