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61997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41271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18018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77422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98416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49484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27554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83555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7437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63003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93360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9002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86939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