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760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568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266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73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886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501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624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40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88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585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082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052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645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839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216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439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