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658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69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1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719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66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270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305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798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214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3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137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98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90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402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26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