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006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28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92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734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54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93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153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26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18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360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061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664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6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