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632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345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417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299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241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229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292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301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945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022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395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108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008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085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278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930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905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