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185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128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612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770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000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378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768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322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943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910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220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448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649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507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358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