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86443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20739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25813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97429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05965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96832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87443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15098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06826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09668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7741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47017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36329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