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83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39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35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97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29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60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93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2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51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98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1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3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6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3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01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6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11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